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7899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004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9062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197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281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573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976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3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2149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39559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043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866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948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96574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462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