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952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310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02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980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593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302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94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429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229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097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259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78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506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