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768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520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190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47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043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598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26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033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17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57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480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509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454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236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938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018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569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