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158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476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733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29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488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758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70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215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905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925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996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599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688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16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17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