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44387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273362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100698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651147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039145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617774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515369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809098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485206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180730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22227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29392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273210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