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52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599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670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473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288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54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902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031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916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938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10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36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508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910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472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02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03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