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978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92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39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616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93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68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681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1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031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842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07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957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76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036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29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