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919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247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397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255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00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357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693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701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907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794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097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462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