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266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338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842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0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92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37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60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61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270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620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52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18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79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982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47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66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502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