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372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973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639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023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265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805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722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466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793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00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81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181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200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37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896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