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39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40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18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51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522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35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157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1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40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26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74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82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985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