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1991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8393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4924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3465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9032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5833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1179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8099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3693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0500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948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15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0414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7951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1574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6615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4625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