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1405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13290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88456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46817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12611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3927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40696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930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51649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87700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4608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16526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39985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20734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14681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