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9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69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00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81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2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13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6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6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86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49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4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9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2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