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57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685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873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783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340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082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858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413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040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942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15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61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876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500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499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660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01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