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792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5612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6393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7515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100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565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2295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9151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0422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1155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5741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7923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3454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618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6635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