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305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418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876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656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168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03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220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731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770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404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026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520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143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