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89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85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98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94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49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55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4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60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55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69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4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374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65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07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265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50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