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1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41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56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349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924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38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394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96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23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04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192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282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26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097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93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