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3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58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35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5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78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56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961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32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96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28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6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312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