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06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430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518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146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649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208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285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283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525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141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62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478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233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396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53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792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66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