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811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076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43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12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316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002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474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4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140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953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524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13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056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707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21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