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2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76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59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7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65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3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75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05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42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70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87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