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3680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059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5092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5307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2694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545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4943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2432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4676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3320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624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112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8781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9418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4274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5810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269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