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1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508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64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16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13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51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09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0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17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78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74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531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928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90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50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