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894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700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1587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5018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2196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8885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2658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9706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587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3070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787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29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0153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