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517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473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959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141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427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708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394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9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95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95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399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918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06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462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103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16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4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