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8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71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12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201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651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2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68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711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54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450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1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99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10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8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