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41472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15364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76153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62564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75846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37018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55882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03351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28945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00798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57514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35528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39772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