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99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22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29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522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69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7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01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1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990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54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02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49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83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47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83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27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487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