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007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100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057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550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276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343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059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995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62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876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075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385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203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098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083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