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151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4906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4843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02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8278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7730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292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2052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227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652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327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707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980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