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117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40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695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443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52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825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472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82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170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276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99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34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909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26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974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84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492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