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475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8958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7261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0935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5533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3089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4075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7778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1652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820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0499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430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7032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6632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3837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