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18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09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016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07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94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985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92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73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26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23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5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62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