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565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26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736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587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589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181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457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052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249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239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983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889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722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724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951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750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326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