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050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4352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332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8908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4350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9118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290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1355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7953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614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32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2550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794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1947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2455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