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747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264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024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1799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9663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833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466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140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7341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0079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136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274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3160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