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0190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9291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0366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4684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5998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612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7327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7859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458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7181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194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748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0705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588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766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4444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2488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