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7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90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54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75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1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1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93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20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03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90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76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05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27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06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8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