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14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46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341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102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745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7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25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3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117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967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19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70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3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