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667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81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422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479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18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696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922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301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6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0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93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1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14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27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65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5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90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