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33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687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991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749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89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632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00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41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676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173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472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690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47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704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018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