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052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264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198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812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770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785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791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987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321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588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435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68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71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