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700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234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00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77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672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12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142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578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19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05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26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78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710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505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70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99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