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00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38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2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153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9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53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71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6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3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67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91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4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234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1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27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