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96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058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196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387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835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863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61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4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632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945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296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828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07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