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1656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450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1638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8497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3459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4890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8055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2581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8455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824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317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91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0886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7077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122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6212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3053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