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89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9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49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38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44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81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793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95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41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06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11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67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07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11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27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