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47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482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872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166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110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228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961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502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005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242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601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274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91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